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0614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10504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900824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